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18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дат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 xml:space="preserve">(пункт 5.2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ja-JP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ована добровільна згода на донорство ембріон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Я (ми), жінка _____________________________________________________________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ізвище, ім’я, по батькові, дата народженн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аспорт: серія ______, № ________, виданий __________________________________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чоловік __________________________________________________________________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>(прізвище, ім’я, по батькові, дата народженн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аспорт: серія ______, № ________, виданий _____________________________,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що перебувають у зареєстрованому/незареєстрованому шлюбі, свідоцтво про реєстрацію шлюбу № _____________, видане 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______________________________________________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це проживання: 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______________________________________________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ом. тел.: ______________________, моб. тел. жінки: ____________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об. тел. чоловіка: _________________, e-mail чоловіка/жінки: 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 добровільною згодою свідомо дозволяємо використати наші ембріони у лікувальних програмах допоміжних репродуктивних технологій для інших пацієнтів (реципієнтів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еперсоніфіковані результати нашого обстеження можуть бути повідомлені пацієнтам (реципієнтам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Я (ми) зобов’язуюся(ємося) не встановлювати особу пацієнта (реципієнта), а також дитини, що народилась у результаті використання наших ембріонів при проведенні методів допоміжної репродукції (у разі анонімного донорств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Я (ми) підтверджую(ємо), що уважно прочитала(и) і зрозуміла(и) всю інформацію про процедуру, надану мені (нам) медичними працівниками закладу охорони здоров’я __________________________________________________________,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 цілі, методи надання медичної допомоги, про пов’язані з ними ризики, про можливі варіанти медичного втручання та його наслідки, про їх можливі результати; я (ми) мала(и) можливість обговорити з лікарем усі питання, які цікавлять або незрозумілі мені (нам) у цій галузі. На всі поставлені питання я (ми) отримала(и) відповіді, що мене (нас) задовольнили. Моє (наше) рішення є вільним і являє собою інформовану добровільну згоду на проведення цієї процеду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uk-UA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(прізвище, ініціали жінки)             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</w:t>
        <w:tab/>
        <w:tab/>
        <w:t>____________________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uk-UA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(прізвище, ініціали чоловіка)    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яву завір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івник закладу охорони здоров’я ___________________</w:t>
        <w:tab/>
        <w:t>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uk-UA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ab/>
        <w:t xml:space="preserve">                                                                                (прізвище, ініціали)                             (підпис)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___»_______ 20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П.</w:t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  <w:lang w:val="ru-RU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12:00Z</dcterms:created>
  <dc:creator/>
  <dc:description/>
  <cp:keywords/>
  <dc:language>en-US</dc:language>
  <cp:lastModifiedBy>COMP</cp:lastModifiedBy>
  <cp:lastPrinted>2013-09-27T13:49:00Z</cp:lastPrinted>
  <dcterms:modified xsi:type="dcterms:W3CDTF">2013-10-23T13:12:00Z</dcterms:modified>
  <cp:revision>3</cp:revision>
  <dc:subject/>
  <dc:title/>
</cp:coreProperties>
</file>